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2873684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1436899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1028504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2762187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